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06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ТРАХОВ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щей)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ы: служебны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маш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прос о выплате мне страховой суммы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характер страхового событ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подпунктами 17.3 - 17.6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в связи с указанным случа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луча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е получ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переводом на открытый мною бан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номер лицевого счета, реквизиты Сбер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лиала, другого банка,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окументы, определенные соответ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унктами 17.3 - 17.6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           Подпись 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____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алы, фамилия начальник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головно-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                        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Министерство юстиции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 выплате страховой суммы в связи с установлением ему инвалидности в период прохождения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