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п. "в", "г", "д" и "е" п. 1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 страховую орга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оживающего(ей) по адресу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достоверение личности (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ерия ____ N _________, выд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кем и когда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елефон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рассмотреть  вопрос  о  выплате  мне  страховой  суммы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ется вид страхового случ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нее страховую сумму в связи с указанным случае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лучал(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не получал(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у   прошу   произвести   переводом   на   мой   банковский сче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номер банковского счета и реквизиты отделения (филиала)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территории Российской Федерации, 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ются документы, определенные подпунктами "в", "г", "д" или "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ункта 12 И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                        Подпись заявител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_____________________________________ заверя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амилия и инициалы должностного лица органа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Дата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5</Characters>
  <CharactersWithSpaces>2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застрахованного лица о выплате страховой суммы (в случае установления застрахованному лицу инвалидности в период прохождения военной службы, военных сбор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