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и и здоровья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граждан, приз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ые сборы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СТРАХОВ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________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ы: служебны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машний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рассмотреть вопрос о выплате мне страховой суммы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характер страхового событи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унктами 17.3  - 17.6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нее страховую сумму в связи с указанным случае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луч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е получал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у  прошу  произвести  переводом на открытый мною бан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o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номер лицевого счета, номер Сбер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лиала, другого банка, 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документы, определенные, соответствен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унктами 17.3 - 17.6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            Подпись заяви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явителя _________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 начальника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андира 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               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5</Characters>
  <CharactersWithSpaces>2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страхованного лица о выплате страховой суммы в случае установления застрахованному лицу инвалидности в период прохождения службы, военных сборов (для сотрудников органов внутренних дел, военнослужащих, граждан, призванных на военные сборы, в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