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страхов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зарегистрированного по адресу: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застрахованного лица об оплате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ремонт (замену) протеза, протезно-ортопедического изде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ртеза, технического средства реабилитации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              "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___________________ прошу оплатить расходы на ремонт (замен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 осн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еза, протезно-ортопедического  изделия,  ортеза,  технического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билитации (нужное подчеркнуть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, ви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Индивидуальная программа реабили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паспор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 застрахова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ответственн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инявшего зая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ИО/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становление Правительства РФ "Об утверждении Положения об оплате дополнительных расходов на медицинскую, социальную и профессиональную реабилитацию застрахованных лиц, получивших повреждение здоровья вследствие несчастных случаев на производстве и профессиональных заболеваний" (в ред. Постановления Правительства РФ от 27.10.2008 N 78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7</Words>
  <Characters>1923</Characters>
  <CharactersWithSpaces>16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9:00Z</dcterms:created>
  <dc:creator>Касенов Е.Б.</dc:creator>
  <dc:description/>
  <dc:language>en-US</dc:language>
  <cp:lastModifiedBy/>
  <dcterms:modified xsi:type="dcterms:W3CDTF">2011-10-30T08:09:00Z</dcterms:modified>
  <cp:revision>2</cp:revision>
  <dc:subject>Заявление</dc:subject>
  <dc:title>Заявление застрахованного лица об оплате расходов на ремонт (замену) протеза, протезно-ортопедического изделия, ортеза, технического средства реабилит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