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2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о мерах социальной защи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мых в случае гибели (смерти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чинения телесных повреждений или 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да здоровью прокуроров органов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связи с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й деятель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трахово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живающего(ей) по адресу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ываются почтовый индекс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рассмотреть вопрос  о выплате мне  страховой суммы 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ется причина обра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нее  сумму  по  обязательному  государственному  страхованию  получ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получал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если получал, указать, в связи с каким событ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у прошу произвести через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ются номер отделения 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селенный пункт, в котором он расположен, и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анковские реквизиты - ИНН, р/с, к/с, БИК, РК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 прокуратуры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2</Characters>
  <CharactersWithSpaces>1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Генеральная прокуратура Российской Федерации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застрахованного о выплате страховой су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