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5 (подпунктам "в" - "е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05 г. N 2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дрес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__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достоверение личности (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______ N _______,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ы: служебны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маш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трахованного о выплате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вопрос о выплате мне страховой сумм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характер страхов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сумму в связи с указанным случа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уч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е получ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переводом на открытый мною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номер лицевого счета, номер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лиала) банка и его полные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документы, определенные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от 29 июля 1998 г. N 85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Федеральная служба охраны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о выплате страховой суммы по обязательному государственному страхованию жизни и здоровья военнослужащих федеральных органов государственной охраны и граждан, призванных на воен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