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 от 24.02.2010 N 11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серия ____ N 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рассмотреть вопрос о выплате мне   страховой   сумм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государственному   страхованию  жизни  и 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граждан, призванных на военные сборы,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белью (смертью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застрах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прошу произвести через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ения (филиала) банка на территори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траницы сберегательной книжки заявителя, содержа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ные платежные реквизиты,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сообщаю, что 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 погибшего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другие члены семь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фамилии, имена, отчества и 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заяв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пись, инициал имени, фамилия за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0</Characters>
  <CharactersWithSpaces>2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Министерство обороны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явителя о выплате ему страхового обеспечения в случае гибели (смерти) или установления инвалидности застрахованного лица с указанием других членов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