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 заемщ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 займодавц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нахождения (жительства)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, факс: ________, эл. адрес: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ймодавца о согласии (или об отказе) в даче соглас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осрочный возврат суммы займа, выданного под процен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 и __________________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займодавца)   (указать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  договор  займа  N  __  на  сумму ________ (___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под проц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ей ___ договора N ___ установлен срок возврата займа - ____________. В то же время "___"________ ___ г. мне (нам) поступило уведомление о намерении заемщика вернуть сумму займа в срок д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абз. 2 п. 2 ст. 810 Гражданского кодекса РФ заявляю, что согласен (или: отказываюсь) на (от) досрочный(ого) возврат(а) суммы займа, выданной под проценты, в размере _____ (________) рублей в срок до ______________ в следующем порядке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уведомления о досрочном возврате суммы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4</Characters>
  <CharactersWithSpaces>1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Кабанов О.М.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займодавца о согласии/отказе в даче согласия на досрочный возврат суммы займа, выданного под процен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