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 соц.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рожд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 серия _____________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да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аспорт, 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послеродового отпуска на отпуск по ух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52 Приказа Минздравсоцразвития РФ от 23.12.2009 N 1012н "Об утверждении Порядка и условий назначения и выплаты государственных пособий гражданам, имеющим детей" прошу заменить послеродовой отпуск на отпуск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абз. 2 п. 52 Приказа Минздравсоцразвития РФ от 23.12.2009 N 1012н "Об утверждении Порядка и условий назначения и выплаты государственных пособий гражданам, имеющим детей" в случае замены послеродового отпуска на отпуск по уходу за ребенком на основании заявления женщины о замене послеродового отпуска на отпуск по уходу за ребенком выплата ежемесячного пособия по уходу за ребенком производится с зачетом ранее выплаченного пособия по беременности и родам в случае, если размер пособия по уходу за ребенком выше, чем размер пособия по беременности и р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Касенов Е.Б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женщины о замене послеродового отпуска на отпуск по уходу за ребен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