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установке квартирных приб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горячей и холодной во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телями Талдом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лдомского муниципального район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8.2006 N 2055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т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роживающего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тел.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Вас выдать  технические условия  на  установку приб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а (холодной, горячей) воды в моей квартир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оложением по установке квартирных  приборов  учета  горяч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холодной   воды  жителями   Талдомского  муниципального 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 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080</Characters>
  <CharactersWithSpaces>9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9:00Z</dcterms:created>
  <dc:creator>Органы местного самоуправления Талдомского района (Московская область)</dc:creator>
  <dc:description/>
  <dc:language>en-US</dc:language>
  <cp:lastModifiedBy/>
  <dcterms:modified xsi:type="dcterms:W3CDTF">2011-10-30T08:09:00Z</dcterms:modified>
  <cp:revision>2</cp:revision>
  <dc:subject>Заявление</dc:subject>
  <dc:title>Заявление жителя Талдомского муниципального района Московской области на выдачу технических условий по установке приборов учета (холодной, горячей) воды в квартир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