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шение Арбитражного су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Арбитражного суда ____________ от "___"_________ ___ г. (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)   удовлетворены   требования   Третьего   лица   об   от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у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ее в собственность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полагает, что оспариваемое Решение вынесе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норм  материального  и  процессуального  права,  в 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тмене по нижеследующи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рассмотрении  материалов  дела  и  вынесении  Решения  суд не уч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имеющие  существенное  значение  для  дела,   в  ча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ся у _________________________ преимущественное право на пол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(либо  на  ином  праве) указанной индивидуально-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398  Гражданского  кодекса  РФ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должником обязательства по передаче индивидуально-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 кредитор  имеет  право  требовать  передачи  ему этой вещи.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адает,   если   вещь   уже   передана   третьему  лицу,  имеющему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хозяйственного  ведения  или  оперативного управления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 еще  не  передана,  преимущество  имеет  тот  из кредиторов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обязательство возникло раньш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Решение Арбитражного суда 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является  незаконным  и необоснованным и подлежит отмене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ым выяснением обстоятельств, имеющих значение дл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ст. 39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а  также  ст.  ст.  257,  260,  26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 Решение Арбитражного суда 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 г.    и   принять   новое   решение   об   отобрании   у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и о ее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признаки индивидуально-определенной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и    документов    в   обоснование   жалобы, 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е право Истца на получение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3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банов О.М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кредитора должника на решение арбитражного суда о передаче индивидуально-определенной вещи другому кредитору в связи с наличием у него преимущественного права на получение вещ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