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пределение арбитражного суда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 отказе во включении) требований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еестр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  арбитражного  суда  от "__"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по  делу  о  банкротстве  N  ________ в реестр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ы  требования  (отказано  во включении требований) кредитор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 (________)  рублей,  основанные  на  решении  (определении, 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акте)  __________  суда  от  "__"_______  ____  г.  N  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ые подтверждающие обоснованность этих требований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определение  вынесено  судом  без достаточных оснований 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ввиду следующего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нарушением п. ___ ст. ___ ФЗ "О несостоятельности (банкротстве)", 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 А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в  результате  принятия  (исполнения) данного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ся  интересы  должника  и  других  кредиторов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п.  6  ст.  100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ч. 3 ст. 22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___________ арбитражного суда от "__"______ ____ г.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 о банкротстве _____________ отменить и направить вопрос на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в  арбитражный суд первой инстанции (или отменить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или в части и разрешить вопрос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подтверждающего полномочия на подписание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7</Characters>
  <CharactersWithSpaces>4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включении или об отказе во включении требований кредиторов в реестр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