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й      апелляционный      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о, подающее жалоб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цессуальное положение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нахождения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место нахождения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ЦА НА ОПРЕДЕЛЕНИЕ АРБИТРАЖНОГО СУДА О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КОВОГО ЗАЯВЛЕНИЯ ПО ИСКУ О ВЗЫСКАНИИ НЕОСНОВА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УЧЕННЫХ ДИВИДЕНД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_________________________________ судом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 взыскании    неосновательно    полученных    дивидендов    в 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__________)  рублей   было  вынесено  определ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ии искового заявления в связи с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отивы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определение вынесено судом без достаточных оснований,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ания, опровергающие мотивы судь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129, 270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Арбитражного суда ___________________ от "___"__________ ____ г. номер ___________ отменить. Дело направить для рассмотрения по существу в суд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спариваемо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плату государственной пошлины в установленных порядке и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направление или вручение ответчику копии апелляционной жалобы и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звращенное исковое заявление и документы, прилагавшиеся к нему при подач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                        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указаний абз. 2 п. 6 Постановления Пленума ВАС РФ от 09.12.2002 N 11 "О некоторых вопросах, связанных с введением в действие Арбитражного процессуальн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возвращении искового заявления по иску о взыскании неосновательно полученных дивиде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