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ь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тье лиц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пределение о распределении судеб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Арбитражного  суда _______________ от "___"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 в связи с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отивы отнесения судебных расходов н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е  расходы  в  размере _______ (________) рублей отнесены на мен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. 1 - 3 ст. 110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 указанные судебные расходы возложены на меня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подтверждается  следующими  материалами  дела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в  соответствии  со  статьей  1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Федерации прошу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изменить) определение суда первой инстанции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__  полностью (или в части) и принять по делу новое опреде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и      судебных      расходов      в     следующем 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спарива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ветчик (или: 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распределении судеб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