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тье лиц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производства по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Арбитражного суда _____________________ от "___"_________ ____ г. N ___________ было прекращено производство по делу с мотивацией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производство по указанному делу прекращено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соответствует следующим обстоятельствам,  подтвержденным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:  _____________________________,  и  ущемляет  мои 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астью 4 статьи 129 Арбитражного процессуального кодекса Российской Федерации прошу отменить определение суда первой инстанции от "___"_______ ____ г. N ________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ы, подтверждающие уплату государственной пошлины в установленных порядке и раз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прекращении производ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