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итель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цессуальное положение - 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ец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ветчи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тье лицо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определение арбитраж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бращении решения к немедленному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Арбитражного  суда _________________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___________ решение по дел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"___"________ ____ г. 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уществ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обращено к немедленному испол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указанное  определение  N _______ вынесено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ы материального 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 не   соответствует    следующим    обстоятельствам,   под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 дела: ______________________, и ущемляет мо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 частью 5 статьи 18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процессуального  кодекса  Российской Федерации прошу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  суда  первой  инстанции  от  "___"_________  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оспариваемого о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документ,  подтверждающий  направление  или  вручение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 в деле, копий апелляционной жалобы и документов, которые у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 (или: 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33.1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79</Characters>
  <CharactersWithSpaces>2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б обращении решения к немедленному исполн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