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итель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ветч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тье лиц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пределение арбитражного суда об инде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сужденных денежны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Арбитражного  суда ________________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г.  N  _______________  индексированы денежные средства в сумм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 рублей  в  размере  ______  процентов (раз и т.п.), присуж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   Суда   от   "___"_________   ____   г.   N   ______   по  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по мотивам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мет иска, 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указанное  определение  N _______ вынесено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рмы материального 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не соответствует следующим обстоятельствам,  подтвержденным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: _____________________, и 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частью 3 статьи 18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процессуального  кодекса  Российской Федерации прошу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ить)  определение  суда  первой  инстанции от "___"________ _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полностью (или: в части 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спариваемого о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документ,  подтверждающий  направление  или 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деле, копий апелля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 (или: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33.1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3</Characters>
  <CharactersWithSpaces>2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б индексации присужденных денежных су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