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__________________ арбитражный апелляци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елляцион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об обеспечении 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  Арбитражного  суда  ___________ 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 об  обеспечении иска не соответствует фактическому положению дел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бстоятельства, доказательства, имеющиеся в де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с наруш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рушает мои законные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ч. 7 ст. 93 Арбитражного процессуального кодекса Российской Федерации прошу отменить (или: изменить) определение суда первой инстанции от "___"________ ___ г. N _________ полностью (или в части) и принять по делу новое определение о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пия оспариваемого опре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, подтверждающий направление или вручение другим лицам, участвующим в деле, копий апелляционной жалобы и документов, которые у них отсутствую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ь или иной документ, подтверждающие полномочия на подписание апелля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или: Ответч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ст. 33.1 Федерального конституционного закона "Об арбитражных суда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2</Characters>
  <CharactersWithSpaces>2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банов О.М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арбитражного суда об обеспечении 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