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об отказе в обеспечении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Арбитражного  суда  ___________ 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об отказе в обеспечении иска не соответствует фактическому по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 связи с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7 ст. 93 Арбитражного процессуального кодекса Российской Федерации прошу отменить (или: изменить) определение суда первой инстанции от "___"________ ___ г. N _______ полностью (или в части) и принять по делу новое определение 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тказе в обеспечении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