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о встречном обеспеч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Арбитражного  суда  ___________ 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о встречном обеспечении иска не соответствует фактическому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 связи с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руша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3 ст. 94 Арбитражного процессуального кодекса Российской Федерации прошу отменить (или: изменить) определение суда первой инстанции от "___"________ ___ г. N _________ полностью (или в части) и принять по делу новое определение 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оспариваемого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.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встречном обесп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