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акционера/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пределение арбитражного су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 _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производства по делу N _____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 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неосновательно полученных дивиденд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 (___________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_________________ судом было вынесено определение о прекращении производства по делу N ____ по иску ______________ к _______________ о взыскании неосновательно полученных дивидендов в сумме _______ (____________________) рублей в связи с отказом Истца от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пределение вынесено судом без достаточных оснований, поскольку Истец (_________________) от иска не отказывался, а определение вынесено судом на основании заявления, сделанного лицом, действовавшим от имени _____________ (наименование истца) на основании доверенности, выданной неуполномоченным лицом и заверенной поддельной печатью _________ (наименование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9 АПК РФ дела организаций ведут в суде их органы либо их представители. При этом представитель организации действует на основании доверенности, подписанной ее руководителем и скрепленной печатью организации (ст. 61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отказа от иска от лица __________ (наименование истца) по делам, в которых _____________ (наименование истца) выступает в качестве истца, имеют ее руководитель ____________ и представитель по доверенности 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сделавшее заявление об отказе от иска от имени истца, действовало на основании доверенности, подписанной ____________, который не является работником истца и никаких полномочий на ведение каких-либо дел от имени _______________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редставителя истца была заверена оттиском печати, на котором были указаны реквизиты ______________, однако указанная печать не является официальной печатью _______________ (наименование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подделки названной печати легко устанавливается визуально путем сравнения оттисков печати на исковом заявлении (заверенном подлинной печатью) и на доверенности (различия в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судья, принимая отказ от иска, не проверил надлежащим образом полномочия представителя, нарушив тем самым требования ст. 63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ынося определение о прекращении производства по делу на основании подп. 4 п. 1 ст. 150 АПК РФ, суд необоснованно придал юридическое значение заявлению неуполномоченного лица об отказе от иска, что в соответствии со ст. 270 АПК РФ является основанием к отмене вынесенного судом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ведения сообщаем, что о вынесенном определении __________ стало известно лишь "___"_________ ____ г. после визита уполномоченного представителя ______________ к судье, вынесшему обжалуемое о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88, 260, 272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_____________ суда от "__"________ ____ г. по делу N ___ по иску ______________ отменить. Дело направить для рассмотрения по существу в арбитражный суд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спариваемо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подтверждающий направление или вручение другим лицам, участвующим в деле, копий апелляционной жалобы и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) истца       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ЗАО «Юринформ В»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арбитражного суда о прекращении производства по иску о взыскании неосновательно полученных дивиде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