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______________ арбитражный апелляци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арбитражного суда об отмене обеспечения 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  Арбитражного  суда  ___________ 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об отмене обеспечения иска не соответствует фактическому поло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в связи с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стоятельства, доказательства, имеющиеся в материалах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с наруш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руша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5 ст. 97 Арбитражного процессуального кодекса Российской Федерации прошу отменить (или: изменить) определение суда первой инстанции от "___"________ ___ г. N _________ полностью (или в части) и принять по делу новое определение о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я оспариваемого опре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, подтверждающий направление или вручение другим лицам, участвующим в деле, копий апелляционной жалобы и документов, которые у них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ь или иной документ, подтверждающие полномочия на подписание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ст. 33.1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7</Characters>
  <CharactersWithSpaces>2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банов О.М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б отмене обеспечения 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