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б отказе в отм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Арбитражного  суда  ___________ 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об отказе в отмене обеспечения иска не соответствует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ю дел в связи с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руша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5 ст. 97 Арбитражного процессуального кодекса Российской Федерации прошу отменить (или: изменить) определение суда первой инстанции от "___"________ ___ г. N _________ полностью (или в части) и принять по делу новое определение об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тказе в отмене обеспечения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