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об отказе в утверждении мирового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Арбитражного  суда  ___________ 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об отказе в утверждении мирового соглашения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N _______ по делу 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 соответствует    фактическому    положению    дел     в    связ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доказательства, имеющиеся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рмы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руша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9 ст. 141 Арбитражного процессуального кодекса Российской Федерации прошу отменить определение суда первой инстанции от "___"________ ___ г. N _________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5</Characters>
  <CharactersWithSpaces>2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тказе в утверждении миров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