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прио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 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было    приостановлено    производство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мотивам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определение не соответствует фактическому положению дел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стоятельства, доказательства, имеющиес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ким образом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147 Арбитражного процессуального кодекса Российской Федерации прошу отменить определение суда первой инстанции от "___"________ ___ г. N _________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иостановл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