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б отказе в возоб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 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было  отказано  в  возобновлении  производства  по  дел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      по       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определение не соответствует фактическому положению дел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стоятельства, доказательства, имеющиес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рмы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таким образом,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147 Арбитражного процессуального кодекса Российской Федерации прошу отменить определение суда первой инстанции от "___"________ ___ г. N _________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казе в возобновл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