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б оставлении иск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без рассмот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Арбитражного  суда  ___________ 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об   оставлении  искового  заявления  без  рассмотр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 фактическому     положению     дел     в     связи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, имеющиеся в материалах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, таким образом,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149 Арбитражного процессуального кодекса Российской Федерации прошу отменить определение суда первой инстанции от "___"________ ___ г. N _________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3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ставлении искового заявления без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