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__________________ арбитражный апелляци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тец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ветчик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ретье лицо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пелляционная жало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пределение арбитражного суда об отказе в индекс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сужденных денежных су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м    Арбитражного    суда    _________________________ 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___  г.  N  __________________  мне  отказано  в  индек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х  средств  в  сумме  _____  (_________)  рублей  в  размере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 (раз и т.п.), присужденных решением Суда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  ______    по    делу    _____________________________    по    моти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мет иска, существ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с тем указанное определение N ____________ вынесено с нару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ормы материального или процессу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не соответствует следующим обстоятельствам, подтвержденным  материа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: ____________________________________________, и ущемляет мои зак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ч. 5 ст. 182 Арбитражного процессуального кодекса Российской Федерации прошу отменить (изменить) определение суда первой инстанции от "___"________ ___ г. N ________ полностью (или: в части 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копия оспариваемого опре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документ, подтверждающий направление или вручение другим лицам, участвующим в деле, копий апелляционной жалобы и документов, которые у них отсутствую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доверенность или иной документ, подтверждающие полномочия на подписание апелляционной жало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. 2 ст. 33.1 Федерального конституционного закона "Об арбитражных судах в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3</Words>
  <Characters>3169</Characters>
  <CharactersWithSpaces>2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8:00Z</dcterms:created>
  <dc:creator>Кабанов О.М.</dc:creator>
  <dc:description/>
  <dc:language>en-US</dc:language>
  <cp:lastModifiedBy/>
  <dcterms:modified xsi:type="dcterms:W3CDTF">2011-10-30T05:58:00Z</dcterms:modified>
  <cp:revision>2</cp:revision>
  <dc:subject>Жалоба</dc:subject>
  <dc:title>Апелляционная жалоба на определение арбитражного суда об отказе в индексации присужденных денежных сум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