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 прекращении конкур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и переходе к внешнему упр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____________ арбитражного суда от "__"_________ ____ г. N ______ по делу о банкротстве N __________ прекращено конкурсное производство и осуществлен переход к внешнему управлению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 оснований для восстановления платежеспособност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ходе   конкурсного   производства  не  появилось  (или:  основан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я  платежеспособности  должника  явно  недостаточно), ране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должника определением от "__"_________ ____ г. N ______ в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а   финансового  оздоровления  (уже  вводилась  процедура 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,  имеются  основания  для  прекращения  производства  по дел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  в  соответствии  с пунктом 1 статьи 57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, 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порное определение вынесено судом с нарушением п. ___ ст. ___ ФЗ "О несостоятельности (банкротстве)", п. ___ ст. ___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конкурсным кредитором (должником, представителем уполномоченного органа; представителем федерального органа исполнительной власти, органа исполнительной власти субъекта Российской Федерации, органа местного самоуправления по месту нахождения должника, лицом, предоставившим обеспечение для проведения финансового оздоровления), и спорное определение нарушает мои интересы в части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5 ст. 53 ФЗ "О несостоятельности (банкротстве)", ст.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___________ арбитражного суда от "__"_________ ____ г. по делу N _________ о банкротстве _____________ отменить и направить вопрос на новое рассмотрение в арбитражный суд первой инстанции (или отменить определение полностью или в части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лномочия на подпис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спариваемо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направление или вручение другим лицам, участвующим в деле, копий апелляционной жалобы и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5</Characters>
  <CharactersWithSpaces>4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прекращении конкурсного производства и переходе к внешне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