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о, участвующее в деле о банкрот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лиц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. 1 ст. 3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размера фиксированной суммы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арбитражным судом _____________ рассмотрено заявление о признании несостоятельным (банкротом) ____________________ (указать должника). Определением арбитражного суда от "___"____________ ___ г. утвержден арбитражным управляющим _______________________ (Ф.И.О.) - член саморегулируемой организации арбитражных управляющих ________________ (название организации), которому в соответствии с п. 3 ст. 20.6 ФЗ "О несостоятельности (банкротстве)" назначено фиксированное вознаграждение в размере 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ходатайству лица, участвующего в деле о банкротстве (по решению собрания кредиторов), арбитражный суд ______________ определением от "___"___________ ___ г. увеличил размер фиксированной суммы вознаграждения арбитражного управляющего до __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жалобы не согласен с определением арбитражного суда от "___"_________ ___ г., считает его незаконным и необоснованным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я, по которым лицо, подающее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 согласно с вынесенным определением,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равовые н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  п.  5  ст.  20.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ные нормы материаль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которые ссылает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ствуясь ст. 188, 260, 272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арбитражного суда ________ от "___"__________ ___ г. по делу N ________ и направить вопрос на новое рассмотрение в арбитражный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менить определение арбитражного суда ___________ от "___"__________ ___ г. по делу N ________ и разрешить вопрос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пределения арбитражного суда от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ЗАО «Юринформ В»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увеличении фиксированной суммы вознаграждения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