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пределение арбитражного суда о введении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здор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____________  арбитражного суда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по делу о банкротстве N __________ введено финансовое оздоро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данное  определение  вынесено   судом  без  доста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       и        учета        обстоятельств,       а    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 с нарушением п. 1 - 4 ст. 8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 несостоятельности (банкротстве)", п. ___ ст. ___ АП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 руководствуясь   п.  5  ст.  80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, ст. ст. 188, 272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 ___________  арбитражного  суда от "___"________ 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N _________ о банкротстве _____________ отменить и направить вопрос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е  рассмотрение  в  арбитражный  суд  первой  инстанции  (или 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полностью или в части и разрешить вопрос по суще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кумента, подтверждающего полномочия на подписание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у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оспариваемого опре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,  подтверждающий  направление  или 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деле, копий апелля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6</Characters>
  <CharactersWithSpaces>3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введении финансового оздор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