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/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участвующие в деле о банкротств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лиц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. 1 ст. 34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ивлечения лиц для обеспечен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размера оплаты их услуг необоснован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дела N ______________ о банкротстве _________________ (указать должника) по заявлению лица, участвующего в деле о банкротстве - _____________, "___"____________ ___ г. определением арбитражного суда признаны необоснованными (обоснованными) привлечение лиц для обеспечения деятельности арбитражного управляющего и (или) размер оплаты и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жалобы    считает   определение   арбитражного   суд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 незаконным и необоснованным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вынесенным определением,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 абз. 4 п. 5 ст. 20.7, ст. 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несостоятельности (банкротстве)" 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иные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ава,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я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определение арбитражного суда ___________ от "___"__________ ___ г. по делу N _________ и направить вопрос на новое рассмотрение в арбитражный суд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менить определение арбитражного суда _________ от "___"__________ ___ г. по делу N __________ и разрешить вопрос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пределения арбитражного суда от "___"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обосновывающие доводы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_________________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ЗАО «Юринформ В»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признании привлечения лиц для обеспечения деятельности арбитражного управляющего и (или) размера оплаты их услуг необоснован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