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участвующие в деле о банкрот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лиц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арбитражного суда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отказе в удовлетворении ходатайства о привлеч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для обеспечения деятельности арбитраж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лате их услуг в повышенном разм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дела N _____________ о банкротстве ________________ (указать должника) по ходатайству арбитражного управляющего _______________ (Ф.И.О.) "___"___________ ___ г. арбитражным судом вынесено определение о привлечении (об отказе в удовлетворении ходатайства о привлечении) лиц для обеспечения деятельности арбитражного управляющего и оплаты их услуг в повышен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жалобы    считает   определение   арбитражного   суд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незаконным и необоснованным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вынесенным определением,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 абз. 3 п. 6 ст. 20.7, ст. 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несостоятельности (банкротстве)"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иные нормы мате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а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я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арбитражного суда _________ от "___"_________ ___ г. по делу N __________ и направить вопрос на новое рассмотрение в арбитражный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менить определение арбитражного суда _____________ от "___"__________ ___ г. по делу N _________ и разрешить вопрос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пределения арбитражного суд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направление или вручение другим лицам, участвующим в деле, копий апелля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доводы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ЗАО «Юринформ В»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ивлечении арбитражным управляющим лиц для обеспечения деятельности арбитражного управляющего и об установлении размера оплаты их услуг или об отказе в удовлетворении ходатайства арбитражного упр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