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прекращении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 банкротстве, если непогашенная задолж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утствует и жалобы кредиторов признаны необоснова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_ арбитражного суда от "___"__________ ____ г. N ______ по делу о банкротстве N __________ производство по делу прекращено в связи с отсутствием непогашенной задолженности и необоснованностью жалоб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определение  вынесено   судом  без 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и учета обстоятельств, а именно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ушением   процедуры,   предусмотренной  п.   ___   ст.   ___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п. ___ ст. ___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86 ФЗ "О несостоятельности (банкротстве)", ст. ст. 188, 272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___________ арбитражного суда от "___"__________ ____ г. по делу N _________ о банкротстве _____________ отменить и направить вопрос на новое рассмотрение в арбитражный суд первой инстанции (или отменить определение полностью или в части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или вручение другим лицам, участвующим в деле, копий апелляционной жалобы и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екращении производства по делу о банкротстве, если непогашенная задолженность отсутствует и жалобы кредиторов признаны необоснован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