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тказе в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по делу о банкротстве, если выявлено налич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гашенной задолженности и жалобы кредиторов призн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_ арбитражного суда от "___"__________ ____ г. N ______ по делу о банкротстве N __________ отказано в прекращении производства по делу в связи с выявлением непогашенной задолженности и признанием обоснованными жалоб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определение  вынесено   судом  без 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и учета обстоятельств, а именно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ушением   процедуры,   предусмотренной  п.   ___   ст.   ___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п. ___ ст. ___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86 ФЗ "О несостоятельности (банкротстве)", ст. ст. 188, 272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___________ арбитражного суда от "___"__________ ____ г. по делу N _________ о банкротстве _____________ отменить и направить вопрос на новое рассмотрение в арбитражный суд первой инстанции (или отменить определение полностью или в части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или вручение другим лицам, участвующим в деле, копий апелляционной жалобы и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казе в прекращении производства по делу о банкротстве, если выявлено наличие непогашенной задолженности и жалобы кредиторов признаны обоснован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