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введении (продл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кращении срока) внешне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_ арбитражного суда от "___"__________ ____ г. N ______ по делу о банкротстве N __________ введено внешнее управление (срок внешнего управления продлен (сокращен) на ___ месяц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определение  вынесено   судом  без 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и учета обстоятельств, а именно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ушением   процедуры,   предусмотренной  п.   ___   ст.   ___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п. ___ ст. ___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результате принятия (исполнения) данного определения созданы затруднения для восстановления платежеспособнос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93, п. 3 ст. 61 ФЗ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___________ арбитражного суда от "___"__________ ____ г. по делу N _________ о банкротстве _____________ отменить и направить вопрос на новое рассмотрение в арбитражный суд первой инстанции (или отменить определение полностью или в части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ли вручение другим лицам, участвующим в деле, копий апелляционной жалобы и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2</Characters>
  <CharactersWithSpaces>3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введении или продлении, сокращении срока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