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чтовый адрес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определение об оставлении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я без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м судо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ода  было вынесено определение об оставлении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без рассмотр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вление искового заявления без рассмотрения было мотивирован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чины оставления искового заявления без рассмот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определении об оставлении искового заявления без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определение арбитражного суда от "___" ___________ 200__ год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ении  искового заявления без рассмотрения незаконным и необосн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ания, по которым заявитель счи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ие незаконным и необоснованным, 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законы, иные нормативные правовые акты и материалы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ч. 2 ст. 14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арбитражного суд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____ 200__ года об оставлении искового заявлени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отменить  и  передать  дело  на   рассмотрение  суда 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  направления  копии  жалобы  другим лицам, участвующи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1</Characters>
  <CharactersWithSpaces>3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Никитенко Ж.В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об оставлении искового заявления без рассмот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