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пределение суда о разъяснении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равлении описок, опечаток, арифметических ошиб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суд __________________, рассматривающий дел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__________________ к _______________________ о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стца)  (наименование ответчика)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 определение от "___"___________ ____ г. 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ъяснении  решения, отказе в разъяснении решения, об исправлении опис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ок, арифметических ошиб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определение сводилось к следующе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пример, причины отказа в разъяснении, указанные в определении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определение арбитражного суда _______________________ не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обоснованным по следующим основаниям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вынесенным определением,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атьи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а также с ч. 4 ст. 17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х заявитель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определение арбитражного суда ___________ 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ъяснении решения, отказе в разъяснении  решения, об исправлении опис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чаток, арифметических ошиб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править вопрос о ____________ (разъяснении решения, об ис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ок,   опечаток,   арифметических   ошибок)   на  новое  рассмотр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арбитражный суд в ином соста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пределения арбитражного суда _____________ по делу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руководителя)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суда о разъяснении решения, об исправлении описок, опечаток, арифметических ошиб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