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стец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ветчик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: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ло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пределение _________________ суд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звращении искового заявления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Истцом был предъявлен в _______________суд ис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у о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ода _______________ судом было вынесено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вращении искового заявления (об отказе в принятии искового зая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не согласен с вынес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ица, подающего жалоб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ем,   считает   его  незаконным  и  необоснованным  по 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снования, по которым лицо, подающее жало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 согласно с вынесенным определением,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законы и и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в соответствии со статьям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татьи законов и иных правовых актов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о, подающее жалобу, 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_______________ суда от "___"________ ___ г. по делу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вращении искового  заявления (об отказе в принятии исково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и направить вопрос на новое рассмотрение в ____________ суд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анции (или отменить определение  полностью  или  в  части  и 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 по существ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  об оплате госпошлины (или документы, подтверждающи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льготы по уплате госпошлины, либо ходатайство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, рассрочки ее уплаты или об уменьшении размера госпошли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оспариваемого опре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веренность  или  иной  документ,  подтверждающий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К  апелляционной  жалобе на определение суда о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го   заявления  должны  быть  также  приложены  возвращенное  иск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и документы, прилагавшиеся к нему при подаче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)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3</Characters>
  <CharactersWithSpaces>26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определение суда о возвращении искового зая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