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ответчик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тец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делу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ПЕЛЛЯ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Определение суда о принятии мер по обеспечению 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 отказе в принятии мер по обеспечению ис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 отмене мер по обеспеч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Определением ___________ суда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иняты меры в обеспечение иска  (было  отказано  в  принятии  мер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иска; отменены меры по обеспече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ом определено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еречисляются определенные судом ме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 не согласен с вынес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лица, подающего жалоб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ем,   считает   его  незаконным  и  необоснованным  по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основания, по которым лицо, подающее жалоб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 согласно с вынесенным определением, со ссыл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законы и иные 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тем, что отсутствуют основания в обеспечении иска (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ринятии  мер  по  обеспечению  иска, об отмене мер по обеспечению),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о статьям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статьи законов и иных правов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которых лицо, подающее жалобу, основ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вои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 _________________ суда от "___"____________ ____ г.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о принятии мер по обеспечению иска (об отказе в принятии мер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иска, об отмене мер по обеспечению) отмен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Документы,   позволяющие   доказать  необоснованность  зая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  об оплате госпошлины (или документы, подтверждающие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лучение льготы по уплате госпошлины, либо ходатайство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рочки, рассрочки ее уплаты или об уменьшении размера госпошлин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оспариваемого опре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Доверенность  или  иной  документ,  подтверждающий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апелляционной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8</Characters>
  <CharactersWithSpaces>2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сенов Е.Б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суда о принятии мер по обеспечению иска (об отказе в принятии мер по обеспечению иска, об отмене мер по обеспеч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