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В ________________________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Истец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Адрес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Ответчик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Адрес: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Дело N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ПЕЛЛЯЦИОННАЯ ЖАЛО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 определение _________________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б оставлении иска без рассмотрения от "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 Истцом был предъявлен в _________________суд и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Ответчику о 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ать предмет сп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_ года _______________ судом было вынесено опре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оставлении иска без рассмотр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 не согласен с вынесенным определени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лица, подающего жалоб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итает его незаконным и необоснованным по следующим основаниям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основания, по которым лицо, подающее жалоб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е согласно с вынесенным определением, со ссыл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 законы и иные правовые ак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изложенного в соответствии со статьями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ать статьи законов и иных правовых актов, на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лицо, подающее жалобу, основывает свои треб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ределение _____________________ суда от "___"________ ____ г. по де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 об оставлении иска без рассмотрения отменить и направить вопро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новое рассмотрение в ________________ суд первой инстанции (или отмен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ение полностью или в части и разрешить вопрос по существу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Документ  об оплате госпошлины (или документы, подтверждающие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олучение льготы по уплате госпошлины, либо ходатайство о предост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рочки, рассрочки ее уплаты или об уменьшении размера госпошлины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оспариваемого опреде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Доверенность  или  иной  документ,  подтверждающий  полномочи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е апелляционной жалоб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(представитель)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должность, 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0</Words>
  <Characters>2675</Characters>
  <CharactersWithSpaces>22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8:00Z</dcterms:created>
  <dc:creator>Касенов Е.Б.</dc:creator>
  <dc:description/>
  <dc:language>en-US</dc:language>
  <cp:lastModifiedBy/>
  <dcterms:modified xsi:type="dcterms:W3CDTF">2011-10-30T05:58:00Z</dcterms:modified>
  <cp:revision>2</cp:revision>
  <dc:subject>Жалоба</dc:subject>
  <dc:title>Апелляционная жалоба на определение суда об оставлении иска без рассмотр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