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определение суд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жении судебного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м судом ______________ "___"___________ ____ г. было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о наложении штрафа н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жение штрафа было мотивирован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чины наложения штрафа, указанные в определении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определение арбитражного суда ______________________ о на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незаконным и необоснованным по следующим основаниям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ания, по которым лицо, подающее жалобу, н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вынесенным определением, со ссылками 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в соответстви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татьи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а также с ч. 6 ст. 120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ых заявитель 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определение арбитражного суда _________________ о на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пределения арбитражного суда _____________ по делу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руководителя)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0</Characters>
  <CharactersWithSpaces>2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суда о наложении судебного штраф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