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_____________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роцессуальный статус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место жительства или место нахо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ПЕЛЛЯЦИОННАЯ ЖАЛО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становление мирового судь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 мировой судья __________________ судебного участка N ___ г. __________ области (края республики) ________________ в отношении _______________________ постановил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 не   согласен   с  постановленным  решением  по  следующим  моти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мотивы и привести имеющиеся доказ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дтверждающие, что постановление неправомер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о ст. ст. 354, 355 У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(постановление) миррового судьи ______________ судебного участка ______________ района (города) от "____"____________ _____ г. отменить (изменить) и вынести новое решение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меющиеся дополнительные доказательства по де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апелляционной жало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витанция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постановления мирового судь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веренность представителя (если исковое заявление подписано представ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уд апелляционной ин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3</Characters>
  <CharactersWithSpaces>1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Касенов Е.Б.</dc:creator>
  <dc:description/>
  <dc:language>en-US</dc:language>
  <cp:lastModifiedBy/>
  <dcterms:modified xsi:type="dcterms:W3CDTF">2011-10-30T05:58:00Z</dcterms:modified>
  <cp:revision>2</cp:revision>
  <dc:subject>Жалоба</dc:subject>
  <dc:title>Апелляционная жалоба на постановление мирового судьи по уголовному дел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