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 су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.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: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постановление мирового суд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 делу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N ___ мирового  судьи _______________________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N ____ г. _____________  от "___"________ ___ г. &lt;**&gt;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было вынесено решение о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новлением мирового судьи _________________ заявитель не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частично, полностью) по следующим основаниям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обстоятельства, на которых заявитель основывает свои требовани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вести доказательства, подтверждающие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статьи нормативн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а  также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торых заявитель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30.1, 30.2, 30.7 Кодекса Российской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менить  (изменить) постановление N ___ мирового судь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участка N ____ в отношении ____________________ 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1.  Отменить (изменить) постановление N ___ мирового судь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участка   N  ___  в  отношении  _____________________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 (например, прекратить производств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дел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постановления мирового судьи __________ участка г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веренность  или  иной  документ от  "___"________ ___  г.  N 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полномочия на 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заявителя)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30.2 Кодекса Российской Федерации об административных правонарушениях жалоба на постановление по делу об административном правонарушении подается судье, в орган, должностному лицу,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, вышестоящий орган, вышестоящему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30.2 Кодекса Российской Федерации об административных правонарушениях жалоба может быть подана непосредственно в суд, вышестоящий орган, вышестоящему должностному лицу, уполномоченным ее рассматри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п. 1 ст. 30.3 Кодекса Российской Федерации об административных правонарушениях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. 5 ст. 30.2 Кодекса Российской Федерации об административных правонарушениях жалоба на постановление по делу об административном правонарушении государственной пошлиной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7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постановление мирового судьи (по делу об административном правонаруше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