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риговор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мирового судьи __________ судебного участка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"___"____________ _____ г.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было вынесено решение о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мирового судьи _____________________ заявитель не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/полностью по следующим основаниям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вынесенным приговором,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а также со статьями 354, 355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которых заявитель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(изменить) приговор мирового судьи ________________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__________________ в отношени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 (например, вынести новый обвинительный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елу, прекратить производство по 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риговора мирового судьи ___________ участка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риговор мирового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