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говор мирового судьи, по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неправильном применении уголов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мирового судьи _________________ судебного участка N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области (края республики) _____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я признан виновным в совершении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по ч. ____ ст. ____ УК РФ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меру наказания, 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мирового судьи я не согласен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рушение требований Общей части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; применение не той статьи или не тех пункт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и статьи Особенной части Уголовного кодекса РФ, которые подлеж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нению; назначение наказания более строгого, чем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ующей статьей Особенной части Уголовн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ести имеющиеся доказательства, 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82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менить  (изменить) приговор мирового судьи ___________ участка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отношени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 (например, вынести новый обвинительный 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делу, прекратить производство по данному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дополнительные доказатель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иговора мирового суд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д апелляционн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приговор мирового судьи, постановленный при неправильном применении уголовного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