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иговор мирового судьи в связи с его несправедлив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мирового судьи _________________ судебного участка N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области (края республики) ________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я признан виновным в совершении 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по ч. ____ ст. ____ УК РФ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меру наказания, 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мирового судьи я не согласе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справедливым является приговор, по которому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начено наказание, не соответствующее тяжести преступления,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жденного, либо наказание, которое хотя и не выходит за преде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усмотренные соответствующей статьей Особенной части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но по своему виду или размеру является несправедли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к вследствие чрезмерной мягкости, так и вследствие чрезмерной суров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ести имеющиеся доказательства, подтверждающие мнение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383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тменить  (изменить) приговор мирового судьи ___________ участка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отношени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 (например, вынести новый обвинительный пригово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делу, прекратить производство по данному де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меющиеся дополнительные доказательства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риговора мирового суд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уд апелляционн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приговор мирового судьи в связи с его несправедлив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