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____________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роцессуальный статус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место жительства или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ПЕЛЛЯ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приговор мирового судьи, постанов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 нарушением уголовно-процессу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овором  мирового  судьи  _______________ судебного участка N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 области (края республики) ______________ от "___"_________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я признан виновным в совершении ______________________________ и осу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, какого пре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ч. ____ ст. ____ УК РФ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меру наказания, определенную су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говором мирового судьи я не согласе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частично или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мотива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мотивы, например нарушение права подсуд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ьзоваться языком, которым он владеет, и помощью переводчи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основание приговора доказательствами, признанными судом недопустимы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вести имеющиеся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в соответствии со ст. 381 У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менить (изменить) приговор мирового судьи _____________ участка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в отношении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______________________   (например,  вынести  новый  обвин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говор по данному делу, прекратить производство по данному дел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меющиеся дополнительные доказательства по де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апелляционной жало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приговора мирового судь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веренность   представителя  (если   исковое  заявление   подпис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уд апелляционной ин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0</Characters>
  <CharactersWithSpaces>2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Касенов Е.Б.</dc:creator>
  <dc:description/>
  <dc:language>en-US</dc:language>
  <cp:lastModifiedBy/>
  <dcterms:modified xsi:type="dcterms:W3CDTF">2011-10-30T05:58:00Z</dcterms:modified>
  <cp:revision>2</cp:revision>
  <dc:subject>Жалоба</dc:subject>
  <dc:title>Апелляционная жалоба на приговор мирового судьи, постановленный с нарушением уголовно-процессуального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