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иговор, постановленный без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дебного разбирательств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 мирового  судьи  _______________ судебного участка N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области  (края республики) ____________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 я  признан  виновным в совершении 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, как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по ч. ____ ст. ____ УК РФ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меру наказания, определенную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говором мирового судьи я не согласе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рушение уголовно-процессуального зак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правильное применение уголовного закона; несправедливость при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ести имеющиеся доказательства, подтверждающие мнение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о ст. ст. 316, 317, 3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районный  (городской)  суд приговор мирового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: изменить, отмени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меющиеся дополнительные доказательства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ри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  представителя   (если 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уд апелляционн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говор, постановленный в результате судебного заседания, проведенного по ходатайству подсудимого о постановлении приговора без проведения судебного разбирательства в связи с согласием с предъявленным обвинением, не может быть обжалован в апелляционном порядке по основанию несоответствия выводов суда, изложенных в приговоре, фактическим обстоятельствам уголовного дела, установленным судом перв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4</Characters>
  <CharactersWithSpaces>2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приговор, постановленный без проведения судебного разбир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