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В _____________ апелля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стец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приним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Ответчик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или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редпринимател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ело N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ПЕЛЛЯЦИОННАЯ 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ешение Арбитражного суд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 ___ года решением Арбитражного суд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лном объеме/частично было удовлетворено  (оставлено без удовлетвор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овое заявле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ется наименование или Ф.И.О.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N ______ о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ываются требования, заявленные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этому решению суд установил, что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факты, установленные в решении суда по дел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данное решение суда не является законным и обоснова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этому с указанным решением ______________________________ не соглас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ледующим основаниям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ываются основания, по которым лицо, подающее жало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е согласно с решением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этим оснований для удовлетворения иска (отказа в иске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суда не имелось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этому на основании изложенного и в соответствии со статьями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нормы законов и нормативных актов, на основании которых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дающее жалобу, обосновывает свои треб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статьями 257, 259, 260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менить/изменить решение Арбитражного суда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____ года по делу N _______ 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полностью/в части и прин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ый судебный акт  (отменить решение полностью или  в части  и  прек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 по  делу  либо оставить  иск  без  рассмотрения полностью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ча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   об   отправке/уведомление   о   вручении    копии/коп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елляционной жалобы лицам, участвующим в 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 об оплате госпошлины  (или документы,  подтверждающи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лучение льготы по уплате госпошлины, либо ходатайство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рочки, рассрочки ее уплаты или об уменьшении размера госпошлин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оспариваемого решения арбитражного су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веренность  или  иной  документ,   подтверждающий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апелляционной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о, подающее жалоб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его предст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5</Characters>
  <CharactersWithSpaces>3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8:00Z</dcterms:created>
  <dc:creator>Касенов Е.Б.</dc:creator>
  <dc:description/>
  <dc:language>en-US</dc:language>
  <cp:lastModifiedBy/>
  <dcterms:modified xsi:type="dcterms:W3CDTF">2011-10-30T05:58:00Z</dcterms:modified>
  <cp:revision>2</cp:revision>
  <dc:subject>Жалоба</dc:subject>
  <dc:title>Апелляционная жалоба на решение арбитраж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